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КА-РАСЧЕТ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уммы субсидии из областного бюджета на возмещение части затрат при оформлении в собственность используемых земельных участков из земель сельскохозяйственного на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наименование крестьянского (фермерского) хозяйства – юридического лица либо фамилия, имя, отчество индивидуального предпринимателя –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крестьянского (фермерского) хозяйства, ИНН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(место нахождения (жительства) получателя субсидии)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в следующем размер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3119"/>
        <w:gridCol w:w="4536"/>
        <w:gridCol w:w="2835"/>
        <w:gridCol w:w="1559"/>
        <w:gridCol w:w="1134"/>
        <w:gridCol w:w="127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образованного земельного участка </w:t>
            </w:r>
            <w:r>
              <w:rPr>
                <w:rFonts w:cs="Times New Roman" w:ascii="Times New Roman" w:hAnsi="Times New Roman"/>
                <w:i/>
                <w:spacing w:val="4"/>
              </w:rPr>
              <w:t>(строка 1 кадастрового паспор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становки образованного земельного участка на государственный кадастровый учет </w:t>
              <w:br/>
            </w:r>
            <w:r>
              <w:rPr>
                <w:rFonts w:cs="Times New Roman" w:ascii="Times New Roman" w:hAnsi="Times New Roman"/>
                <w:i/>
                <w:spacing w:val="4"/>
              </w:rPr>
              <w:t>(строка 6 кадастрового паспор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государственной регистрации права собственности на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образованного земельного участка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субсидии, руб.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убсидии, руб.</w:t>
            </w:r>
          </w:p>
        </w:tc>
      </w:tr>
      <w:tr>
        <w:trPr>
          <w:trHeight w:val="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ind w:right="60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необходимые для перечисления суммы субсидии: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ind w:righ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 _________ ОГРН _______________ Расчетный счет № __________Наименование, адрес банка _____________________________________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ind w:righ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овский идентификационный номер __________________ Банковский корреспондентский счет ____________________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ind w:right="60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для связи ______________________________________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, содержащихся в справке-расчёте, подтвержда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аю согласие на обработку департаментом сельского хозяйства  и  продовольствия  Кировской области данных, представленных мною для получения субсидии, с  использованием  средств  автоматизации и  без  использования таковых, в целях предоставления субсидии,  а  также в статистических целях и в целях проведения анализа.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    ____________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наименование либо фамилия, имя, отчество получателя субсидии)            (подпись)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.П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03:00Z</dcterms:created>
  <dc:creator>1</dc:creator>
  <dc:description/>
  <cp:keywords/>
  <dc:language>en-US</dc:language>
  <cp:lastModifiedBy>Марина М. Демакова</cp:lastModifiedBy>
  <cp:lastPrinted>2009-12-01T13:49:00Z</cp:lastPrinted>
  <dcterms:modified xsi:type="dcterms:W3CDTF">2013-03-01T08:00:00Z</dcterms:modified>
  <cp:revision>36</cp:revision>
  <dc:subject/>
  <dc:title/>
</cp:coreProperties>
</file>