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СЕЛЬСКОГО ХОЗЯЙСТВА И ПРОДОВОЛЬСТВИЯ КИРОВСКОЙ ОБЛАСТИ</w:t>
        <w:b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ConsPlusTitle"/>
        <w:widowControl/>
        <w:tabs>
          <w:tab w:val="clear" w:pos="709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4.2013</w:t>
        <w:tab/>
        <w:t>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</w:t>
      </w: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bCs/>
          <w:spacing w:val="-6"/>
          <w:sz w:val="28"/>
          <w:szCs w:val="28"/>
        </w:rPr>
        <w:t xml:space="preserve">из областного бюджета на возмещение части затрат крестьянских (фермерских) хозяйств, включая индивидуальных предпринимателей, 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и оформлении в собственность используемых ими земельных участков 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з земель сельскохозяйственного назначения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ероприятия 2.1.1.2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, в соответствии с постановлением Правительства Российской Федерации от 31.10.2011 № 874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, постановлением Правительства Кировской области от 15.10.2012 № 175/626 «О предоставлении субсидий из областного бюджета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егламент представления и рассмотрения документов для предоставления субсидий из областного бюджета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. Прилаг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color w:val="000000"/>
          <w:sz w:val="28"/>
          <w:szCs w:val="28"/>
        </w:rPr>
        <w:t>Возложить контроль за выполнением настоящего распоряжения на заместителя главы департамента Огородова В.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аспоряжение вступает в силу по истечении десяти дней со дня его официального опубликования, за исключением подпункта 4.2 пункта 4 Регламента, который вступает в силу не ранее дня вступления в силу соответствующих изменений в постановление Правительства Кировской области от 15.10.2012 № 175/626 «О предоставлении субсидий из областного бюджета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0" w:leader="none"/>
          <w:tab w:val="left" w:pos="75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епартамента </w:t>
        <w:tab/>
        <w:t xml:space="preserve">  А.А. Котлячков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34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департамента сельского хозяйства и продовольствия </w:t>
        <w:br/>
        <w:t xml:space="preserve">Кировской области от ___.___.2013 № ___ </w:t>
        <w:br/>
        <w:t xml:space="preserve">«О представлении и рассмотрении документов для предоставления субсидий из областного бюджета на возмещение части затрат крестьянских 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ермерских) хозяйств, включая индивидуальных предпринимателей, 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оформлении в собственность используемых ими земельных участков из земель сельскохозяйственного назнач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Начальник отдела правового обеспечения </w:t>
        <w:tab/>
        <w:t>М.М. Де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департамента</w:t>
        <w:tab/>
        <w:t>В.Г. Огородов</w:t>
      </w:r>
    </w:p>
    <w:p>
      <w:pPr>
        <w:pStyle w:val="Normal"/>
        <w:tabs>
          <w:tab w:val="clear" w:pos="709"/>
          <w:tab w:val="left" w:pos="72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exact" w:line="240"/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br/>
        <w:t>финансирования целевых программ и мероприятий развития АПК</w:t>
        <w:tab/>
        <w:t>О.Н. Гог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exact" w:line="240"/>
        <w:rPr/>
      </w:pPr>
      <w:r>
        <w:rPr>
          <w:sz w:val="20"/>
          <w:szCs w:val="20"/>
        </w:rPr>
        <w:t xml:space="preserve">Кордик Николай Петрович, </w:t>
        <w:br/>
        <w:t xml:space="preserve">64-99-29 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567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02:00Z</dcterms:created>
  <dc:creator>Yurist2</dc:creator>
  <dc:description/>
  <cp:keywords/>
  <dc:language>en-US</dc:language>
  <cp:lastModifiedBy>Владимир А. Назаров</cp:lastModifiedBy>
  <cp:lastPrinted>2013-03-01T12:08:00Z</cp:lastPrinted>
  <dcterms:modified xsi:type="dcterms:W3CDTF">2013-04-15T05:41:00Z</dcterms:modified>
  <cp:revision>24</cp:revision>
  <dc:subject/>
  <dc:title> </dc:title>
</cp:coreProperties>
</file>