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3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4819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партамент сельского хозяйств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довольствия Киров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ца Дерендяева, дом 23, </w:t>
              <w:br/>
              <w:t>город Киров (обл.), 610020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ind w:left="709" w:righ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кументов, поданных _________________________________</w:t>
      </w:r>
    </w:p>
    <w:p>
      <w:pPr>
        <w:pStyle w:val="ConsPlusNonformat"/>
        <w:tabs>
          <w:tab w:val="clear" w:pos="708"/>
          <w:tab w:val="left" w:pos="3864" w:leader="none"/>
        </w:tabs>
        <w:ind w:left="709" w:righ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</w:rPr>
        <w:t>(наименование или фамилия, имя, отчество получателя субсидии)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и на возмещение части затрат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формлении в собственность используемых земельных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 из земель сельскохозяйственного назначения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-расчет суммы субсидии из областного бюджета на возмещение части затрат при оформлении в собственность каждого из используемых получателем субсидии земельных участков из земель сельскохозяйственного назначения, составленная по форме № 1.</w:t>
      </w:r>
    </w:p>
    <w:p>
      <w:pPr>
        <w:pStyle w:val="ConsPlusNonformat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. 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уведомить меня о приёме документов либо отказе в приёме документов следующим способом:</w:t>
      </w:r>
    </w:p>
    <w:p>
      <w:pPr>
        <w:pStyle w:val="ConsPlusNonformat"/>
        <w:spacing w:lineRule="exact" w:line="360"/>
        <w:ind w:left="360" w:hanging="0"/>
        <w:jc w:val="center"/>
        <w:rPr/>
      </w:pPr>
      <w:r>
        <w:rPr/>
        <w:t>(поставьте галочку напротив квадрата с выбранным Вами способом уведомления)</w:t>
      </w:r>
    </w:p>
    <w:tbl>
      <w:tblPr>
        <w:tblW w:w="946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"/>
        <w:gridCol w:w="9078"/>
      </w:tblGrid>
      <w:tr>
        <w:trPr>
          <w:trHeight w:val="34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exact" w:line="360"/>
              <w:ind w:left="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ть меня по телефону № _______________________________ о времени, когда можно получить уведомление лично </w:t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pacing w:lineRule="exact" w:line="360"/>
              <w:ind w:left="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документы по следующему адресу: _______________________________________________________________</w:t>
            </w:r>
          </w:p>
        </w:tc>
      </w:tr>
    </w:tbl>
    <w:p>
      <w:pPr>
        <w:pStyle w:val="Normal"/>
        <w:autoSpaceDE w:val="false"/>
        <w:spacing w:lineRule="exact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253" w:leader="none"/>
          <w:tab w:val="left" w:pos="4820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     ___________</w:t>
        <w:tab/>
        <w:t xml:space="preserve">  _______________</w:t>
      </w: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ConsPlusNonformat"/>
        <w:tabs>
          <w:tab w:val="clear" w:pos="708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5812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(наименование получателя субсидии)             </w:t>
        <w:tab/>
        <w:tab/>
        <w:tab/>
        <w:t xml:space="preserve"> (подпись)               (инициалы, фамилия) 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360" w:before="0" w:after="0"/>
        <w:rPr/>
      </w:pP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 исполнителя и номер его телефона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няты ______________</w:t>
      </w:r>
    </w:p>
    <w:p>
      <w:pPr>
        <w:pStyle w:val="Normal"/>
        <w:spacing w:lineRule="auto" w:line="240" w:before="0" w:after="0"/>
        <w:ind w:left="2552" w:right="510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  ____________  _____________________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должности гражданского служащего                    (подпись)           (инициалы, фамилия)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департамента, принявшего документ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10" w:leader="none"/>
        </w:tabs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10:00Z</dcterms:created>
  <dc:creator>1</dc:creator>
  <dc:description/>
  <cp:keywords/>
  <dc:language>en-US</dc:language>
  <cp:lastModifiedBy>Марина М. Демакова</cp:lastModifiedBy>
  <cp:lastPrinted>2009-12-01T13:49:00Z</cp:lastPrinted>
  <dcterms:modified xsi:type="dcterms:W3CDTF">2013-03-01T07:25:00Z</dcterms:modified>
  <cp:revision>10</cp:revision>
  <dc:subject/>
  <dc:title/>
</cp:coreProperties>
</file>